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  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rsisting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Managing impulsivity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ening to others with understanding and empathy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Thinking flexibly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Striving for accuracy and precision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Questioning and posing problems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Applying past knowledge to new situations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Gathering data through all senses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Creating, imagining and innovating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Responding with wonderment and awe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Taking responsible risks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Finding humor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Thinking interdependently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Learning continuous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ing about thinking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ta-cogn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ing and communicating with clarity and precis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3:00Z</dcterms:created>
  <dc:creator>hunterdon central</dc:creator>
  <dc:description/>
  <cp:keywords/>
  <dc:language>en-US</dc:language>
  <cp:lastModifiedBy>hunterdon central</cp:lastModifiedBy>
  <dcterms:modified xsi:type="dcterms:W3CDTF">2012-04-20T12:59:00Z</dcterms:modified>
  <cp:revision>1</cp:revision>
  <dc:subject/>
  <dc:title>     </dc:title>
</cp:coreProperties>
</file>